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G_CPM7</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 &amp; 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harmacy Oct 27</w:t>
            </w:r>
            <w:r>
              <w:rPr>
                <w:sz w:val="22"/>
                <w:szCs w:val="22"/>
                <w:vertAlign w:val="superscript"/>
              </w:rPr>
              <w:t>th</w:t>
            </w:r>
            <w:r>
              <w:rPr>
                <w:sz w:val="22"/>
                <w:szCs w:val="22"/>
              </w:rPr>
              <w:br/>
              <w:t>OO Oct 29th</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Hugh Glov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rFonts w:cs="Arial" w:ascii="Arial" w:hAnsi="Arial"/>
                <w:b/>
                <w:bCs/>
                <w:color w:val="000000"/>
                <w:sz w:val="25"/>
                <w:szCs w:val="25"/>
                <w:lang w:val="en"/>
              </w:rPr>
              <w:t>Domain Definition for AdministrationGuidelin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529183568"/>
            <w:bookmarkStart w:id="11" w:name="__Fieldmark__0_529183568"/>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529183568"/>
            <w:bookmarkStart w:id="13" w:name="__Fieldmark__1_529183568"/>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529183568"/>
            <w:bookmarkStart w:id="15" w:name="__Fieldmark__2_529183568"/>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529183568"/>
            <w:bookmarkStart w:id="17" w:name="__Fieldmark__3_529183568"/>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reate a domain definition for AdministrationGuideline</w:t>
      </w:r>
    </w:p>
    <w:p>
      <w:pPr>
        <w:pStyle w:val="Normal"/>
        <w:rPr/>
      </w:pPr>
      <w:r>
        <w:rPr/>
      </w:r>
    </w:p>
    <w:p>
      <w:pPr>
        <w:pStyle w:val="StyleArial11ptBoldUnderlinePatternClearYellow"/>
        <w:rPr/>
      </w:pPr>
      <w:r>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Style10ptBoldPatternClearYellow"/>
              <w:rPr/>
            </w:pPr>
            <w:r>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D</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S</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C</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V</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B</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PatternClearYellow"/>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or formal approval before harmionsation meet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ee summary</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or formal approval before harmionsation meet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ee summar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EMEA &amp; FD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sz w:val="20"/>
              </w:rPr>
              <w:t>Proposal is a consequence of work undertaken for the EMEA and discussed in detail with FDA to achieve a solution acceptable to both</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See summary </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color w:val="000000"/>
          <w:sz w:val="25"/>
          <w:szCs w:val="25"/>
          <w:lang w:val="en"/>
        </w:rPr>
        <w:t>This concept is in the Common Product Model but is not defined.</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re is no definition.  See the proposal for the details of the current structure and revisions.</w:t>
      </w:r>
    </w:p>
    <w:p>
      <w:pPr>
        <w:pStyle w:val="Footnote"/>
        <w:rPr>
          <w:rFonts w:ascii="Arial" w:hAnsi="Arial" w:cs="Arial"/>
          <w:szCs w:val="24"/>
        </w:rPr>
      </w:pPr>
      <w:r>
        <w:rPr>
          <w:rFonts w:cs="Arial" w:ascii="Arial" w:hAnsi="Arial"/>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Normal"/>
        <w:rPr/>
      </w:pPr>
      <w:r>
        <w:rPr/>
        <w:t>None.</w:t>
      </w:r>
    </w:p>
    <w:p>
      <w:pPr>
        <w:pStyle w:val="TextBody"/>
        <w:rPr/>
      </w:pPr>
      <w:r>
        <w:rPr/>
      </w:r>
    </w:p>
    <w:p>
      <w:pPr>
        <w:pStyle w:val="TextBody"/>
        <w:rPr/>
      </w:pPr>
      <w:r>
        <w:rPr/>
      </w:r>
    </w:p>
    <w:p>
      <w:pPr>
        <w:pStyle w:val="TextBody"/>
        <w:rPr>
          <w:b/>
          <w:b/>
          <w:bCs/>
          <w:sz w:val="22"/>
          <w:szCs w:val="22"/>
          <w:u w:val="single"/>
        </w:rPr>
      </w:pPr>
      <w:r>
        <w:rPr>
          <w:b/>
          <w:bCs/>
          <w:sz w:val="22"/>
          <w:szCs w:val="22"/>
          <w:u w:val="single"/>
        </w:rPr>
        <w:t>RATIONALE:</w:t>
      </w:r>
    </w:p>
    <w:p>
      <w:pPr>
        <w:pStyle w:val="TextBody"/>
        <w:rPr/>
      </w:pPr>
      <w:r>
        <w:rPr>
          <w:szCs w:val="22"/>
        </w:rPr>
        <w:t>Should have a definition.</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rPr/>
      </w:pPr>
      <w:r>
        <w:rPr/>
        <w:t>Change as follows: (existing in black, new in blue)</w:t>
      </w:r>
    </w:p>
    <w:p>
      <w:pPr>
        <w:pStyle w:val="TextBody"/>
        <w:rPr>
          <w:b/>
          <w:b/>
          <w:bCs/>
          <w:sz w:val="22"/>
          <w:szCs w:val="22"/>
          <w:u w:val="single"/>
        </w:rPr>
      </w:pPr>
      <w:r>
        <w:rPr>
          <w:b/>
          <w:bCs/>
          <w:sz w:val="22"/>
          <w:szCs w:val="22"/>
          <w:u w:val="single"/>
        </w:rPr>
      </w:r>
    </w:p>
    <w:p>
      <w:pPr>
        <w:pStyle w:val="Footnote"/>
        <w:rPr>
          <w:rFonts w:ascii="Arial" w:hAnsi="Arial" w:cs="Arial"/>
          <w:b/>
          <w:b/>
          <w:szCs w:val="24"/>
          <w:u w:val="single"/>
        </w:rPr>
      </w:pPr>
      <w:r>
        <w:rPr>
          <w:rFonts w:cs="Arial" w:ascii="Arial" w:hAnsi="Arial"/>
          <w:b/>
          <w:szCs w:val="24"/>
          <w:u w:val="single"/>
        </w:rPr>
        <w:t>Concept Domain</w:t>
      </w:r>
    </w:p>
    <w:p>
      <w:pPr>
        <w:pStyle w:val="Normal"/>
        <w:rPr/>
      </w:pPr>
      <w:r>
        <w:rPr/>
        <w:t>RIM 2.28.2 – Vocabulary 908-20090830</w:t>
      </w:r>
    </w:p>
    <w:p>
      <w:pPr>
        <w:pStyle w:val="Normal"/>
        <w:ind w:left="709" w:hanging="0"/>
        <w:rPr/>
      </w:pPr>
      <w:r>
        <w:rPr/>
        <w:t>ActCode</w:t>
      </w:r>
    </w:p>
    <w:p>
      <w:pPr>
        <w:pStyle w:val="Normal"/>
        <w:ind w:left="1418" w:hanging="0"/>
        <w:rPr/>
      </w:pPr>
      <w:r>
        <w:rPr/>
        <w:t>HL7DefinedActCodes</w:t>
      </w:r>
    </w:p>
    <w:p>
      <w:pPr>
        <w:pStyle w:val="Normal"/>
        <w:ind w:left="2149" w:hanging="0"/>
        <w:rPr>
          <w:i/>
          <w:i/>
          <w:color w:val="000000"/>
        </w:rPr>
      </w:pPr>
      <w:r>
        <w:rPr>
          <w:b/>
        </w:rPr>
        <w:t>ActSubstanceAdministrationCode</w:t>
      </w:r>
      <w:r>
        <w:rPr/>
        <w:t xml:space="preserve">  </w:t>
      </w:r>
      <w:r>
        <w:rPr>
          <w:i/>
          <w:color w:val="000000"/>
        </w:rPr>
        <w:t>Describes the type of substance administration being performed.</w:t>
      </w:r>
    </w:p>
    <w:p>
      <w:pPr>
        <w:pStyle w:val="Normal"/>
        <w:ind w:left="2880" w:hanging="0"/>
        <w:rPr/>
      </w:pPr>
      <w:r>
        <w:rPr>
          <w:b/>
          <w:color w:val="000000"/>
        </w:rPr>
        <w:t>ActSubstanceAdministrationImmunizationCode</w:t>
      </w:r>
      <w:r>
        <w:rPr>
          <w:color w:val="000000"/>
        </w:rPr>
        <w:t xml:space="preserve"> </w:t>
      </w:r>
      <w:r>
        <w:rPr>
          <w:i/>
          <w:color w:val="000000"/>
        </w:rPr>
        <w:t xml:space="preserve">The introduction of </w:t>
      </w:r>
      <w:r>
        <w:rPr>
          <w:i/>
          <w:strike/>
          <w:color w:val="000000"/>
        </w:rPr>
        <w:t>???</w:t>
      </w:r>
      <w:r>
        <w:rPr>
          <w:i/>
          <w:color w:val="000000"/>
        </w:rPr>
        <w:t xml:space="preserve"> </w:t>
      </w:r>
      <w:r>
        <w:rPr>
          <w:i/>
          <w:color w:val="8DB3E2"/>
        </w:rPr>
        <w:t xml:space="preserve">immunogen </w:t>
      </w:r>
      <w:r>
        <w:rPr>
          <w:i/>
          <w:color w:val="000000"/>
        </w:rPr>
        <w:t>with the intent of stimulating an immune response, aimed at preventing subsequent infections by more viable agents.</w:t>
      </w:r>
    </w:p>
    <w:p>
      <w:pPr>
        <w:pStyle w:val="Normal"/>
        <w:ind w:left="2858" w:hanging="0"/>
        <w:rPr>
          <w:b/>
          <w:b/>
          <w:color w:val="000000"/>
        </w:rPr>
      </w:pPr>
      <w:r>
        <w:rPr>
          <w:b/>
          <w:color w:val="000000"/>
        </w:rPr>
        <w:t xml:space="preserve">X_MedicationOrImmunization </w:t>
      </w:r>
      <w:r>
        <w:rPr>
          <w:i/>
          <w:color w:val="000000"/>
        </w:rPr>
        <w:t>The introduction of either a DRUG or and immunogen</w:t>
      </w:r>
    </w:p>
    <w:p>
      <w:pPr>
        <w:pStyle w:val="Footnote"/>
        <w:rPr>
          <w:rFonts w:ascii="Arial" w:hAnsi="Arial" w:cs="Arial"/>
          <w:b/>
          <w:b/>
          <w:color w:val="000000"/>
          <w:szCs w:val="24"/>
        </w:rPr>
      </w:pPr>
      <w:r>
        <w:rPr>
          <w:rFonts w:cs="Arial" w:ascii="Arial" w:hAnsi="Arial"/>
          <w:b/>
          <w:color w:val="000000"/>
          <w:szCs w:val="24"/>
        </w:rPr>
      </w:r>
    </w:p>
    <w:p>
      <w:pPr>
        <w:pStyle w:val="Footnote"/>
        <w:rPr>
          <w:rFonts w:ascii="Arial" w:hAnsi="Arial" w:cs="Arial"/>
          <w:b/>
          <w:b/>
          <w:szCs w:val="24"/>
          <w:u w:val="single"/>
        </w:rPr>
      </w:pPr>
      <w:r>
        <w:rPr>
          <w:rFonts w:cs="Arial" w:ascii="Arial" w:hAnsi="Arial"/>
          <w:b/>
          <w:szCs w:val="24"/>
          <w:u w:val="single"/>
        </w:rPr>
        <w:t>Code System</w:t>
      </w:r>
    </w:p>
    <w:p>
      <w:pPr>
        <w:pStyle w:val="Normal"/>
        <w:rPr/>
      </w:pPr>
      <w:r>
        <w:rPr/>
        <w:t>RIM 2.28.2 – Vocabulary 908-20090830</w:t>
      </w:r>
    </w:p>
    <w:p>
      <w:pPr>
        <w:pStyle w:val="Normal"/>
        <w:ind w:left="709" w:hanging="0"/>
        <w:rPr/>
      </w:pPr>
      <w:r>
        <w:rPr/>
        <w:t>ActCode</w:t>
      </w:r>
    </w:p>
    <w:p>
      <w:pPr>
        <w:pStyle w:val="Normal"/>
        <w:ind w:left="1418" w:hanging="0"/>
        <w:rPr/>
      </w:pPr>
      <w:r>
        <w:rPr/>
        <w:t>_HL7DefinedActCodes</w:t>
      </w:r>
    </w:p>
    <w:p>
      <w:pPr>
        <w:pStyle w:val="Normal"/>
        <w:ind w:left="2160" w:hanging="0"/>
        <w:rPr>
          <w:i/>
          <w:i/>
          <w:color w:val="000000"/>
        </w:rPr>
      </w:pPr>
      <w:r>
        <w:rPr>
          <w:b/>
        </w:rPr>
        <w:t>_ActSubstanceAdministrationCode</w:t>
      </w:r>
      <w:r>
        <w:rPr/>
        <w:t xml:space="preserve"> (21517) </w:t>
      </w:r>
      <w:r>
        <w:rPr>
          <w:i/>
          <w:color w:val="000000"/>
        </w:rPr>
        <w:t>Describes the type of substance administration being performed.</w:t>
      </w:r>
    </w:p>
    <w:p>
      <w:pPr>
        <w:pStyle w:val="Normal"/>
        <w:ind w:left="2880" w:hanging="0"/>
        <w:rPr>
          <w:i/>
          <w:i/>
        </w:rPr>
      </w:pPr>
      <w:r>
        <w:rPr>
          <w:b/>
        </w:rPr>
        <w:t xml:space="preserve">DRUG </w:t>
      </w:r>
      <w:r>
        <w:rPr/>
        <w:t xml:space="preserve">(Drug therapy) (21518) </w:t>
      </w:r>
      <w:r>
        <w:rPr>
          <w:i/>
        </w:rPr>
        <w:t>The introduction of a drug into a subject with the intention of altering its biologic state with the intent of improving its health status.</w:t>
      </w:r>
    </w:p>
    <w:p>
      <w:pPr>
        <w:pStyle w:val="Normal"/>
        <w:ind w:left="2880" w:hanging="0"/>
        <w:rPr/>
      </w:pPr>
      <w:r>
        <w:rPr>
          <w:b/>
        </w:rPr>
        <w:t>IMMUNIZ</w:t>
      </w:r>
      <w:r>
        <w:rPr/>
        <w:t xml:space="preserve"> (Immunization) (21519) </w:t>
      </w:r>
      <w:r>
        <w:rPr>
          <w:i/>
          <w:color w:val="000000"/>
        </w:rPr>
        <w:t>The introduction of an immunogen with the intent of stimulating an immune response, aimed at preventing subsequent infections by more viable agents</w:t>
      </w:r>
      <w:r>
        <w:rPr>
          <w:color w:val="000000"/>
        </w:rPr>
        <w:t>.</w:t>
      </w:r>
    </w:p>
    <w:p>
      <w:pPr>
        <w:pStyle w:val="Normal"/>
        <w:ind w:left="3600" w:hanging="0"/>
        <w:rPr/>
      </w:pPr>
      <w:r>
        <w:rPr>
          <w:b/>
          <w:color w:val="000000"/>
        </w:rPr>
        <w:t>BOOSTER</w:t>
      </w:r>
      <w:r>
        <w:rPr>
          <w:color w:val="000000"/>
        </w:rPr>
        <w:t xml:space="preserve"> (Booster Immunization) (21521) </w:t>
      </w:r>
      <w:r>
        <w:rPr>
          <w:i/>
          <w:color w:val="000000"/>
        </w:rPr>
        <w:t>An additional immunization administration within a series intended to bolster or enhance immunity.</w:t>
      </w:r>
    </w:p>
    <w:p>
      <w:pPr>
        <w:pStyle w:val="Normal"/>
        <w:ind w:left="3600" w:hanging="0"/>
        <w:rPr>
          <w:i/>
          <w:i/>
          <w:color w:val="000000"/>
        </w:rPr>
      </w:pPr>
      <w:r>
        <w:rPr>
          <w:b/>
          <w:i/>
          <w:color w:val="000000"/>
        </w:rPr>
        <w:t>INITIMMUNIZ</w:t>
      </w:r>
      <w:r>
        <w:rPr>
          <w:i/>
          <w:color w:val="000000"/>
        </w:rPr>
        <w:t xml:space="preserve"> (Initial Immunization) (21520) The first immunization administration in a series intended to produce immunity</w:t>
      </w:r>
      <w:r>
        <w:rPr>
          <w:color w:val="000000"/>
        </w:rPr>
        <w:t>.</w:t>
      </w:r>
    </w:p>
    <w:p>
      <w:pPr>
        <w:pStyle w:val="Normal"/>
        <w:ind w:left="2880" w:hanging="0"/>
        <w:rPr>
          <w:i/>
          <w:i/>
          <w:color w:val="4F81BD"/>
        </w:rPr>
      </w:pPr>
      <w:r>
        <w:rPr>
          <w:b/>
          <w:color w:val="548DD4"/>
        </w:rPr>
        <w:t>GUIDE</w:t>
      </w:r>
      <w:r>
        <w:rPr>
          <w:color w:val="548DD4"/>
        </w:rPr>
        <w:t xml:space="preserve"> (Guideline) (xxxxx) </w:t>
      </w:r>
      <w:r>
        <w:rPr>
          <w:i/>
          <w:color w:val="4F81BD"/>
        </w:rPr>
        <w:t>The source of the Substance Administration guideline being defined Examples: Royal Society of Oncology; National Cancer Institute; Asthma Society Salbutamol Guideline</w:t>
      </w:r>
      <w:r>
        <w:rPr>
          <w:i/>
        </w:rPr>
        <w:t>.</w:t>
      </w:r>
    </w:p>
    <w:p>
      <w:pPr>
        <w:pStyle w:val="Normal"/>
        <w:rPr>
          <w:i/>
          <w:i/>
          <w:color w:val="4F81BD"/>
        </w:rPr>
      </w:pPr>
      <w:r>
        <w:rPr>
          <w:i/>
          <w:color w:val="4F81BD"/>
        </w:rPr>
      </w:r>
    </w:p>
    <w:p>
      <w:pPr>
        <w:pStyle w:val="Normal"/>
        <w:rPr>
          <w:b/>
          <w:b/>
          <w:u w:val="single"/>
        </w:rPr>
      </w:pPr>
      <w:r>
        <w:rPr>
          <w:b/>
          <w:u w:val="single"/>
        </w:rPr>
        <w:t>Value Sets</w:t>
      </w:r>
    </w:p>
    <w:p>
      <w:pPr>
        <w:pStyle w:val="Normal"/>
        <w:rPr/>
      </w:pPr>
      <w:r>
        <w:rPr/>
        <w:t>RIM 2.28.2 – Vocabulary 908-20090830</w:t>
      </w:r>
    </w:p>
    <w:p>
      <w:pPr>
        <w:pStyle w:val="Normal"/>
        <w:ind w:left="709" w:hanging="0"/>
        <w:rPr/>
      </w:pPr>
      <w:r>
        <w:rPr/>
        <w:t>c;ActCode</w:t>
      </w:r>
    </w:p>
    <w:p>
      <w:pPr>
        <w:pStyle w:val="Normal"/>
        <w:ind w:left="1440" w:hanging="0"/>
        <w:rPr/>
      </w:pPr>
      <w:r>
        <w:rPr/>
        <w:t>v:ActSubstanceAdministrationCode</w:t>
      </w:r>
    </w:p>
    <w:p>
      <w:pPr>
        <w:pStyle w:val="Normal"/>
        <w:ind w:left="1440" w:hanging="0"/>
        <w:rPr/>
      </w:pPr>
      <w:r>
        <w:rPr/>
        <w:t>union with</w:t>
      </w:r>
    </w:p>
    <w:p>
      <w:pPr>
        <w:pStyle w:val="Normal"/>
        <w:ind w:left="2160" w:hanging="0"/>
        <w:rPr/>
      </w:pPr>
      <w:r>
        <w:rPr/>
        <w:t>_ActSubstanceAdministrationCode (21517)</w:t>
      </w:r>
    </w:p>
    <w:p>
      <w:pPr>
        <w:pStyle w:val="Normal"/>
        <w:ind w:left="2880" w:hanging="0"/>
        <w:rPr/>
      </w:pPr>
      <w:r>
        <w:rPr>
          <w:b/>
        </w:rPr>
        <w:t>DRUG</w:t>
      </w:r>
      <w:r>
        <w:rPr/>
        <w:t xml:space="preserve"> (Drug therapy) (21518)</w:t>
      </w:r>
    </w:p>
    <w:p>
      <w:pPr>
        <w:pStyle w:val="Normal"/>
        <w:ind w:left="2880" w:hanging="0"/>
        <w:rPr/>
      </w:pPr>
      <w:r>
        <w:rPr>
          <w:b/>
        </w:rPr>
        <w:t>IMMUNIZ</w:t>
      </w:r>
      <w:r>
        <w:rPr/>
        <w:t xml:space="preserve"> (Immunization) (21519)</w:t>
      </w:r>
    </w:p>
    <w:p>
      <w:pPr>
        <w:pStyle w:val="Normal"/>
        <w:ind w:left="2880" w:hanging="0"/>
        <w:rPr/>
      </w:pPr>
      <w:r>
        <w:rPr>
          <w:b/>
          <w:color w:val="548DD4"/>
        </w:rPr>
        <w:t>GUIDE</w:t>
      </w:r>
      <w:r>
        <w:rPr>
          <w:color w:val="548DD4"/>
        </w:rPr>
        <w:t xml:space="preserve"> (Guideline) (xxxxx)</w:t>
      </w:r>
    </w:p>
    <w:p>
      <w:pPr>
        <w:pStyle w:val="Normal"/>
        <w:ind w:left="1440" w:hanging="0"/>
        <w:rPr/>
      </w:pPr>
      <w:r>
        <w:rPr/>
        <w:t>union with</w:t>
      </w:r>
    </w:p>
    <w:p>
      <w:pPr>
        <w:pStyle w:val="Normal"/>
        <w:ind w:left="2160" w:hanging="0"/>
        <w:rPr/>
      </w:pPr>
      <w:r>
        <w:rPr/>
        <w:t xml:space="preserve">v:ActSubstanceAdministrationImmunizationCode </w:t>
      </w:r>
    </w:p>
    <w:p>
      <w:pPr>
        <w:pStyle w:val="Normal"/>
        <w:ind w:left="2880" w:hanging="0"/>
        <w:rPr/>
      </w:pPr>
      <w:r>
        <w:rPr>
          <w:b/>
        </w:rPr>
        <w:t>IMMUNIZ</w:t>
      </w:r>
      <w:r>
        <w:rPr/>
        <w:t xml:space="preserve"> (Immunization) (21519)</w:t>
      </w:r>
    </w:p>
    <w:p>
      <w:pPr>
        <w:pStyle w:val="Normal"/>
        <w:ind w:left="3600" w:hanging="0"/>
        <w:rPr/>
      </w:pPr>
      <w:r>
        <w:rPr>
          <w:b/>
          <w:color w:val="000000"/>
        </w:rPr>
        <w:t>BOOSTER</w:t>
      </w:r>
      <w:r>
        <w:rPr>
          <w:color w:val="000000"/>
        </w:rPr>
        <w:t xml:space="preserve"> (Booster Immunization) (21521)</w:t>
      </w:r>
    </w:p>
    <w:p>
      <w:pPr>
        <w:pStyle w:val="Normal"/>
        <w:ind w:left="3600" w:hanging="0"/>
        <w:rPr/>
      </w:pPr>
      <w:r>
        <w:rPr>
          <w:b/>
          <w:color w:val="000000"/>
        </w:rPr>
        <w:t>INITIMMUNIZ</w:t>
      </w:r>
      <w:r>
        <w:rPr>
          <w:color w:val="000000"/>
        </w:rPr>
        <w:t xml:space="preserve"> (Initial Immunization) (21520)</w:t>
      </w:r>
    </w:p>
    <w:p>
      <w:pPr>
        <w:pStyle w:val="Normal"/>
        <w:ind w:left="1440" w:hanging="0"/>
        <w:rPr/>
      </w:pPr>
      <w:r>
        <w:rPr/>
        <w:t>union with</w:t>
      </w:r>
    </w:p>
    <w:p>
      <w:pPr>
        <w:pStyle w:val="Normal"/>
        <w:ind w:left="2160" w:hanging="0"/>
        <w:rPr/>
      </w:pPr>
      <w:r>
        <w:rPr/>
        <w:t>v:x_MedicationOrImmunization</w:t>
      </w:r>
    </w:p>
    <w:p>
      <w:pPr>
        <w:pStyle w:val="Normal"/>
        <w:ind w:left="2880" w:hanging="0"/>
        <w:rPr/>
      </w:pPr>
      <w:r>
        <w:rPr>
          <w:b/>
        </w:rPr>
        <w:t>DRUG</w:t>
      </w:r>
      <w:r>
        <w:rPr/>
        <w:t xml:space="preserve"> (Drug therapy) (21518)</w:t>
      </w:r>
    </w:p>
    <w:p>
      <w:pPr>
        <w:pStyle w:val="Normal"/>
        <w:ind w:left="2880" w:hanging="0"/>
        <w:rPr/>
      </w:pPr>
      <w:r>
        <w:rPr>
          <w:b/>
        </w:rPr>
        <w:t>IMMUNIZ</w:t>
      </w:r>
      <w:r>
        <w:rPr/>
        <w:t xml:space="preserve"> (Immunization) (21519)</w:t>
      </w:r>
    </w:p>
    <w:p>
      <w:pPr>
        <w:pStyle w:val="Normal"/>
        <w:rPr/>
      </w:pPr>
      <w:r>
        <w:rPr/>
      </w:r>
    </w:p>
    <w:p>
      <w:pPr>
        <w:pStyle w:val="Normal"/>
        <w:rPr/>
      </w:pPr>
      <w:r>
        <w:rPr/>
      </w:r>
    </w:p>
    <w:p>
      <w:pPr>
        <w:pStyle w:val="TextBody"/>
        <w:rPr>
          <w:b/>
          <w:b/>
          <w:bCs/>
          <w:sz w:val="22"/>
          <w:u w:val="single"/>
        </w:rPr>
      </w:pPr>
      <w:r>
        <w:rPr>
          <w:b/>
          <w:bCs/>
          <w:sz w:val="22"/>
          <w:u w:val="single"/>
        </w:rPr>
        <w:t>DISCUSSION:</w:t>
      </w:r>
    </w:p>
    <w:p>
      <w:pPr>
        <w:pStyle w:val="TextBody"/>
        <w:rPr/>
      </w:pPr>
      <w:r>
        <w:rPr/>
        <w:t>None.</w:t>
      </w:r>
    </w:p>
    <w:p>
      <w:pPr>
        <w:pStyle w:val="TextBody"/>
        <w:rPr/>
      </w:pPr>
      <w:r>
        <w:rPr/>
      </w:r>
    </w:p>
    <w:p>
      <w:pPr>
        <w:pStyle w:val="TextBody"/>
        <w:rPr>
          <w:b/>
          <w:b/>
          <w:bCs/>
          <w:sz w:val="22"/>
          <w:u w:val="single"/>
        </w:rPr>
      </w:pPr>
      <w:r>
        <w:rPr>
          <w:b/>
          <w:bCs/>
          <w:sz w:val="22"/>
          <w:u w:val="single"/>
        </w:rPr>
        <w:t>ACTION ITEMS:</w:t>
      </w:r>
    </w:p>
    <w:p>
      <w:pPr>
        <w:pStyle w:val="TextBody"/>
        <w:rPr/>
      </w:pPr>
      <w:r>
        <w:rPr/>
        <w:t>Implement vocabulary</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Heading1"/>
        <w:rPr/>
      </w:pPr>
      <w:r>
        <w:rPr/>
        <w:t>Checklist for HL7 Vocabulary Harmonization Submissions</w:t>
      </w:r>
    </w:p>
    <w:p>
      <w:pPr>
        <w:pStyle w:val="Heading2"/>
        <w:rPr/>
      </w:pPr>
      <w:r>
        <w:rPr/>
        <w:t>General</w:t>
      </w:r>
    </w:p>
    <w:p>
      <w:pPr>
        <w:pStyle w:val="ListParagraph"/>
        <w:numPr>
          <w:ilvl w:val="0"/>
          <w:numId w:val="2"/>
        </w:numPr>
        <w:rPr/>
      </w:pPr>
      <w:r>
        <w:rPr/>
        <w:t>Has the proposal, in its final form, been reviewed by the sponsor committee’s vocabulary facilitator (mark N/A if there is no facilitator)? (</w:t>
      </w:r>
      <w:r>
        <w:fldChar w:fldCharType="begin">
          <w:ffData>
            <w:name w:val="Check1"/>
            <w:enabled/>
            <w:calcOnExit w:val="0"/>
            <w:checkBox>
              <w:sizeAuto/>
              <w:checked/>
            </w:checkBox>
          </w:ffData>
        </w:fldChar>
      </w:r>
      <w:r>
        <w:rPr/>
        <w:instrText xml:space="preserve"> FORMCHECKBOX </w:instrText>
      </w:r>
      <w:r>
        <w:rPr/>
        <w:fldChar w:fldCharType="separate"/>
      </w:r>
      <w:bookmarkStart w:id="18" w:name="__Fieldmark__4_529183568"/>
      <w:bookmarkStart w:id="19" w:name="__Fieldmark__4_529183568"/>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529183568"/>
      <w:bookmarkStart w:id="21" w:name="__Fieldmark__5_529183568"/>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529183568"/>
      <w:bookmarkStart w:id="23" w:name="__Fieldmark__6_529183568"/>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529183568"/>
      <w:bookmarkStart w:id="25" w:name="__Fieldmark__7_529183568"/>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529183568"/>
      <w:bookmarkStart w:id="27" w:name="__Fieldmark__8_529183568"/>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529183568"/>
      <w:bookmarkStart w:id="29" w:name="__Fieldmark__9_529183568"/>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529183568"/>
      <w:bookmarkStart w:id="31" w:name="__Fieldmark__10_529183568"/>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529183568"/>
      <w:bookmarkStart w:id="33" w:name="__Fieldmark__11_529183568"/>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529183568"/>
      <w:bookmarkStart w:id="35" w:name="__Fieldmark__12_529183568"/>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529183568"/>
      <w:bookmarkStart w:id="37" w:name="__Fieldmark__13_529183568"/>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529183568"/>
      <w:bookmarkStart w:id="39" w:name="__Fieldmark__14_529183568"/>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529183568"/>
      <w:bookmarkStart w:id="41" w:name="__Fieldmark__15_529183568"/>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529183568"/>
      <w:bookmarkStart w:id="43" w:name="__Fieldmark__16_529183568"/>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529183568"/>
      <w:bookmarkStart w:id="45" w:name="__Fieldmark__17_529183568"/>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529183568"/>
      <w:bookmarkStart w:id="47" w:name="__Fieldmark__18_529183568"/>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529183568"/>
      <w:bookmarkStart w:id="49" w:name="__Fieldmark__19_529183568"/>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529183568"/>
      <w:bookmarkStart w:id="51" w:name="__Fieldmark__20_529183568"/>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529183568"/>
      <w:bookmarkStart w:id="53" w:name="__Fieldmark__21_529183568"/>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529183568"/>
      <w:bookmarkStart w:id="55" w:name="__Fieldmark__22_529183568"/>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529183568"/>
      <w:bookmarkStart w:id="57" w:name="__Fieldmark__23_529183568"/>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529183568"/>
      <w:bookmarkStart w:id="59" w:name="__Fieldmark__24_529183568"/>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529183568"/>
      <w:bookmarkStart w:id="61" w:name="__Fieldmark__25_529183568"/>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529183568"/>
      <w:bookmarkStart w:id="63" w:name="__Fieldmark__26_529183568"/>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529183568"/>
      <w:bookmarkStart w:id="65" w:name="__Fieldmark__27_529183568"/>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529183568"/>
      <w:bookmarkStart w:id="67" w:name="__Fieldmark__28_529183568"/>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529183568"/>
      <w:bookmarkStart w:id="69" w:name="__Fieldmark__29_529183568"/>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529183568"/>
      <w:bookmarkStart w:id="71" w:name="__Fieldmark__30_529183568"/>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529183568"/>
      <w:bookmarkStart w:id="73" w:name="__Fieldmark__31_529183568"/>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529183568"/>
      <w:bookmarkStart w:id="75" w:name="__Fieldmark__32_529183568"/>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529183568"/>
      <w:bookmarkStart w:id="77" w:name="__Fieldmark__33_529183568"/>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529183568"/>
      <w:bookmarkStart w:id="79" w:name="__Fieldmark__34_529183568"/>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529183568"/>
      <w:bookmarkStart w:id="81" w:name="__Fieldmark__35_529183568"/>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529183568"/>
      <w:bookmarkStart w:id="83" w:name="__Fieldmark__36_529183568"/>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529183568"/>
      <w:bookmarkStart w:id="85" w:name="__Fieldmark__37_529183568"/>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529183568"/>
      <w:bookmarkStart w:id="87" w:name="__Fieldmark__38_529183568"/>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529183568"/>
      <w:bookmarkStart w:id="89" w:name="__Fieldmark__39_529183568"/>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529183568"/>
      <w:bookmarkStart w:id="91" w:name="__Fieldmark__40_529183568"/>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529183568"/>
      <w:bookmarkStart w:id="93" w:name="__Fieldmark__41_529183568"/>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4" w:name="__Fieldmark__42_529183568"/>
      <w:bookmarkStart w:id="95" w:name="__Fieldmark__42_529183568"/>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
            <w:enabled/>
            <w:calcOnExit w:val="0"/>
            <w:checkBox>
              <w:sizeAuto/>
              <w:checked/>
            </w:checkBox>
          </w:ffData>
        </w:fldChar>
      </w:r>
      <w:r>
        <w:rPr/>
        <w:instrText xml:space="preserve"> FORMCHECKBOX </w:instrText>
      </w:r>
      <w:r>
        <w:rPr/>
        <w:fldChar w:fldCharType="separate"/>
      </w:r>
      <w:bookmarkStart w:id="96" w:name="__Fieldmark__43_529183568"/>
      <w:bookmarkStart w:id="97" w:name="__Fieldmark__43_529183568"/>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529183568"/>
      <w:bookmarkStart w:id="99" w:name="__Fieldmark__44_529183568"/>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529183568"/>
      <w:bookmarkStart w:id="101" w:name="__Fieldmark__45_529183568"/>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
            <w:enabled/>
            <w:calcOnExit w:val="0"/>
            <w:checkBox>
              <w:sizeAuto/>
              <w:checked/>
            </w:checkBox>
          </w:ffData>
        </w:fldChar>
      </w:r>
      <w:r>
        <w:rPr/>
        <w:instrText xml:space="preserve"> FORMCHECKBOX </w:instrText>
      </w:r>
      <w:r>
        <w:rPr/>
        <w:fldChar w:fldCharType="separate"/>
      </w:r>
      <w:bookmarkStart w:id="102" w:name="__Fieldmark__46_529183568"/>
      <w:bookmarkStart w:id="103" w:name="__Fieldmark__46_529183568"/>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529183568"/>
      <w:bookmarkStart w:id="105" w:name="__Fieldmark__47_529183568"/>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529183568"/>
      <w:bookmarkStart w:id="107" w:name="__Fieldmark__48_529183568"/>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529183568"/>
      <w:bookmarkStart w:id="109" w:name="__Fieldmark__49_529183568"/>
      <w:bookmarkEnd w:id="109"/>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110" w:name="__Fieldmark__50_529183568"/>
      <w:bookmarkStart w:id="111" w:name="__Fieldmark__50_529183568"/>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529183568"/>
      <w:bookmarkStart w:id="113" w:name="__Fieldmark__51_529183568"/>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114" w:name="__Fieldmark__52_529183568"/>
      <w:bookmarkStart w:id="115" w:name="__Fieldmark__52_529183568"/>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529183568"/>
      <w:bookmarkStart w:id="117" w:name="__Fieldmark__53_529183568"/>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529183568"/>
      <w:bookmarkStart w:id="119" w:name="__Fieldmark__54_529183568"/>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120" w:name="__Fieldmark__55_529183568"/>
      <w:bookmarkStart w:id="121" w:name="__Fieldmark__55_529183568"/>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529183568"/>
      <w:bookmarkStart w:id="123" w:name="__Fieldmark__56_529183568"/>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529183568"/>
      <w:bookmarkStart w:id="125" w:name="__Fieldmark__57_529183568"/>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6" w:name="__Fieldmark__58_529183568"/>
      <w:bookmarkStart w:id="127" w:name="__Fieldmark__58_529183568"/>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
            <w:enabled/>
            <w:calcOnExit w:val="0"/>
            <w:checkBox>
              <w:sizeAuto/>
              <w:checked/>
            </w:checkBox>
          </w:ffData>
        </w:fldChar>
      </w:r>
      <w:r>
        <w:rPr/>
        <w:instrText xml:space="preserve"> FORMCHECKBOX </w:instrText>
      </w:r>
      <w:r>
        <w:rPr/>
        <w:fldChar w:fldCharType="separate"/>
      </w:r>
      <w:bookmarkStart w:id="128" w:name="__Fieldmark__59_529183568"/>
      <w:bookmarkStart w:id="129" w:name="__Fieldmark__59_529183568"/>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529183568"/>
      <w:bookmarkStart w:id="131" w:name="__Fieldmark__60_529183568"/>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529183568"/>
      <w:bookmarkStart w:id="133" w:name="__Fieldmark__61_529183568"/>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
            <w:enabled/>
            <w:calcOnExit w:val="0"/>
            <w:checkBox>
              <w:sizeAuto/>
              <w:checked/>
            </w:checkBox>
          </w:ffData>
        </w:fldChar>
      </w:r>
      <w:r>
        <w:rPr/>
        <w:instrText xml:space="preserve"> FORMCHECKBOX </w:instrText>
      </w:r>
      <w:r>
        <w:rPr/>
        <w:fldChar w:fldCharType="separate"/>
      </w:r>
      <w:bookmarkStart w:id="134" w:name="__Fieldmark__62_529183568"/>
      <w:bookmarkStart w:id="135" w:name="__Fieldmark__62_529183568"/>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529183568"/>
      <w:bookmarkStart w:id="137" w:name="__Fieldmark__63_529183568"/>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529183568"/>
      <w:bookmarkStart w:id="139" w:name="__Fieldmark__64_529183568"/>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529183568"/>
      <w:bookmarkStart w:id="141" w:name="__Fieldmark__65_529183568"/>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529183568"/>
      <w:bookmarkStart w:id="143" w:name="__Fieldmark__66_529183568"/>
      <w:bookmarkEnd w:id="14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44" w:name="__Fieldmark__67_529183568"/>
      <w:bookmarkStart w:id="145" w:name="__Fieldmark__67_529183568"/>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
            <w:enabled/>
            <w:calcOnExit w:val="0"/>
            <w:checkBox>
              <w:sizeAuto/>
              <w:checked/>
            </w:checkBox>
          </w:ffData>
        </w:fldChar>
      </w:r>
      <w:r>
        <w:rPr/>
        <w:instrText xml:space="preserve"> FORMCHECKBOX </w:instrText>
      </w:r>
      <w:r>
        <w:rPr/>
        <w:fldChar w:fldCharType="separate"/>
      </w:r>
      <w:bookmarkStart w:id="146" w:name="__Fieldmark__68_529183568"/>
      <w:bookmarkStart w:id="147" w:name="__Fieldmark__68_529183568"/>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529183568"/>
      <w:bookmarkStart w:id="149" w:name="__Fieldmark__69_529183568"/>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529183568"/>
      <w:bookmarkStart w:id="151" w:name="__Fieldmark__70_529183568"/>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
            <w:enabled/>
            <w:calcOnExit w:val="0"/>
            <w:checkBox>
              <w:sizeAuto/>
              <w:checked/>
            </w:checkBox>
          </w:ffData>
        </w:fldChar>
      </w:r>
      <w:r>
        <w:rPr/>
        <w:instrText xml:space="preserve"> FORMCHECKBOX </w:instrText>
      </w:r>
      <w:r>
        <w:rPr/>
        <w:fldChar w:fldCharType="separate"/>
      </w:r>
      <w:bookmarkStart w:id="152" w:name="__Fieldmark__71_529183568"/>
      <w:bookmarkStart w:id="153" w:name="__Fieldmark__71_529183568"/>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529183568"/>
      <w:bookmarkStart w:id="155" w:name="__Fieldmark__72_529183568"/>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529183568"/>
      <w:bookmarkStart w:id="157" w:name="__Fieldmark__73_529183568"/>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
            <w:enabled/>
            <w:calcOnExit w:val="0"/>
            <w:checkBox>
              <w:sizeAuto/>
              <w:checked/>
            </w:checkBox>
          </w:ffData>
        </w:fldChar>
      </w:r>
      <w:r>
        <w:rPr/>
        <w:instrText xml:space="preserve"> FORMCHECKBOX </w:instrText>
      </w:r>
      <w:r>
        <w:rPr/>
        <w:fldChar w:fldCharType="separate"/>
      </w:r>
      <w:bookmarkStart w:id="158" w:name="__Fieldmark__74_529183568"/>
      <w:bookmarkStart w:id="159" w:name="__Fieldmark__74_529183568"/>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529183568"/>
      <w:bookmarkStart w:id="161" w:name="__Fieldmark__75_529183568"/>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529183568"/>
      <w:bookmarkStart w:id="163" w:name="__Fieldmark__76_529183568"/>
      <w:bookmarkEnd w:id="163"/>
      <w:r>
        <w:rPr/>
      </w:r>
      <w:r>
        <w:rPr/>
        <w:fldChar w:fldCharType="end"/>
      </w:r>
      <w:r>
        <w:rPr/>
        <w:t xml:space="preserve"> - N/A)</w:t>
      </w:r>
    </w:p>
    <w:p>
      <w:pPr>
        <w:pStyle w:val="ListParagraph"/>
        <w:numPr>
          <w:ilvl w:val="0"/>
          <w:numId w:val="2"/>
        </w:numPr>
        <w:rPr/>
      </w:pPr>
      <w:r>
        <w:rPr/>
        <w:t xml:space="preserve">For external code systems, have you provided: ; </w:t>
      </w:r>
      <w:r>
        <w:fldChar w:fldCharType="begin">
          <w:ffData>
            <w:name w:val=""/>
            <w:enabled/>
            <w:calcOnExit w:val="0"/>
            <w:checkBox>
              <w:sizeAuto/>
              <w:checked/>
            </w:checkBox>
          </w:ffData>
        </w:fldChar>
      </w:r>
      <w:r>
        <w:rPr/>
        <w:instrText xml:space="preserve"> FORMCHECKBOX </w:instrText>
      </w:r>
      <w:r>
        <w:rPr/>
        <w:fldChar w:fldCharType="separate"/>
      </w:r>
      <w:bookmarkStart w:id="164" w:name="__Fieldmark__77_529183568"/>
      <w:bookmarkStart w:id="165" w:name="__Fieldmark__77_529183568"/>
      <w:bookmarkEnd w:id="165"/>
      <w:r>
        <w:rPr/>
      </w:r>
      <w:r>
        <w:rPr/>
        <w:fldChar w:fldCharType="end"/>
      </w:r>
      <w:r>
        <w:rPr/>
        <w:t xml:space="preserve"> - N/A</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529183568"/>
      <w:bookmarkStart w:id="167" w:name="__Fieldmark__78_529183568"/>
      <w:bookmarkEnd w:id="1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529183568"/>
      <w:bookmarkStart w:id="169" w:name="__Fieldmark__79_529183568"/>
      <w:bookmarkEnd w:id="169"/>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70" w:name="__Fieldmark__80_529183568"/>
      <w:bookmarkStart w:id="171" w:name="__Fieldmark__80_529183568"/>
      <w:bookmarkEnd w:id="171"/>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529183568"/>
      <w:bookmarkStart w:id="173" w:name="__Fieldmark__81_529183568"/>
      <w:bookmarkEnd w:id="1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529183568"/>
      <w:bookmarkStart w:id="175" w:name="__Fieldmark__82_529183568"/>
      <w:bookmarkEnd w:id="175"/>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76" w:name="__Fieldmark__83_529183568"/>
      <w:bookmarkStart w:id="177" w:name="__Fieldmark__83_529183568"/>
      <w:bookmarkEnd w:id="177"/>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529183568"/>
      <w:bookmarkStart w:id="179" w:name="__Fieldmark__84_529183568"/>
      <w:bookmarkEnd w:id="1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529183568"/>
      <w:bookmarkStart w:id="181" w:name="__Fieldmark__85_529183568"/>
      <w:bookmarkEnd w:id="1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529183568"/>
      <w:bookmarkStart w:id="183" w:name="__Fieldmark__86_529183568"/>
      <w:bookmarkEnd w:id="183"/>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529183568"/>
      <w:bookmarkStart w:id="185" w:name="__Fieldmark__87_529183568"/>
      <w:bookmarkEnd w:id="1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529183568"/>
      <w:bookmarkStart w:id="187" w:name="__Fieldmark__88_529183568"/>
      <w:bookmarkEnd w:id="1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8" w:name="__Fieldmark__89_529183568"/>
      <w:bookmarkStart w:id="189" w:name="__Fieldmark__89_529183568"/>
      <w:bookmarkEnd w:id="189"/>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90" w:name="__Fieldmark__90_529183568"/>
      <w:bookmarkStart w:id="191" w:name="__Fieldmark__90_529183568"/>
      <w:bookmarkEnd w:id="191"/>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529183568"/>
      <w:bookmarkStart w:id="193" w:name="__Fieldmark__91_529183568"/>
      <w:bookmarkEnd w:id="1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529183568"/>
      <w:bookmarkStart w:id="195" w:name="__Fieldmark__92_529183568"/>
      <w:bookmarkEnd w:id="1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529183568"/>
      <w:bookmarkStart w:id="197" w:name="__Fieldmark__93_529183568"/>
      <w:bookmarkEnd w:id="197"/>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529183568"/>
      <w:bookmarkStart w:id="199" w:name="__Fieldmark__94_529183568"/>
      <w:bookmarkEnd w:id="1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529183568"/>
      <w:bookmarkStart w:id="201" w:name="__Fieldmark__95_529183568"/>
      <w:bookmarkEnd w:id="2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529183568"/>
      <w:bookmarkStart w:id="203" w:name="__Fieldmark__96_529183568"/>
      <w:bookmarkEnd w:id="203"/>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529183568"/>
      <w:bookmarkStart w:id="205" w:name="__Fieldmark__97_529183568"/>
      <w:bookmarkEnd w:id="2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529183568"/>
      <w:bookmarkStart w:id="207" w:name="__Fieldmark__98_529183568"/>
      <w:bookmarkEnd w:id="20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8" w:name="__Fieldmark__99_529183568"/>
      <w:bookmarkStart w:id="209" w:name="__Fieldmark__99_529183568"/>
      <w:bookmarkEnd w:id="209"/>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10" w:name="__Fieldmark__100_529183568"/>
      <w:bookmarkStart w:id="211" w:name="__Fieldmark__100_529183568"/>
      <w:bookmarkEnd w:id="211"/>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Box>
          </w:ffData>
        </w:fldChar>
      </w:r>
      <w:r>
        <w:rPr/>
        <w:instrText xml:space="preserve"> FORMCHECKBOX </w:instrText>
      </w:r>
      <w:r>
        <w:rPr/>
        <w:fldChar w:fldCharType="separate"/>
      </w:r>
      <w:bookmarkStart w:id="212" w:name="__Fieldmark__101_529183568"/>
      <w:bookmarkStart w:id="213" w:name="__Fieldmark__101_529183568"/>
      <w:bookmarkEnd w:id="2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529183568"/>
      <w:bookmarkStart w:id="215" w:name="__Fieldmark__102_529183568"/>
      <w:bookmarkEnd w:id="21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529183568"/>
      <w:bookmarkStart w:id="217" w:name="__Fieldmark__103_529183568"/>
      <w:bookmarkEnd w:id="217"/>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529183568"/>
      <w:bookmarkStart w:id="219" w:name="__Fieldmark__104_529183568"/>
      <w:bookmarkEnd w:id="219"/>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20" w:name="__Fieldmark__105_529183568"/>
      <w:bookmarkStart w:id="221" w:name="__Fieldmark__105_529183568"/>
      <w:bookmarkEnd w:id="2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6_529183568"/>
      <w:bookmarkStart w:id="223" w:name="__Fieldmark__106_529183568"/>
      <w:bookmarkEnd w:id="223"/>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529183568"/>
      <w:bookmarkStart w:id="225" w:name="__Fieldmark__107_529183568"/>
      <w:bookmarkEnd w:id="225"/>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26" w:name="__Fieldmark__108_529183568"/>
      <w:bookmarkStart w:id="227" w:name="__Fieldmark__108_529183568"/>
      <w:bookmarkEnd w:id="2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529183568"/>
      <w:bookmarkStart w:id="229" w:name="__Fieldmark__109_529183568"/>
      <w:bookmarkEnd w:id="229"/>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30" w:name="__Fieldmark__110_529183568"/>
      <w:bookmarkStart w:id="231" w:name="__Fieldmark__110_529183568"/>
      <w:bookmarkEnd w:id="2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529183568"/>
      <w:bookmarkStart w:id="233" w:name="__Fieldmark__111_529183568"/>
      <w:bookmarkEnd w:id="2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529183568"/>
      <w:bookmarkStart w:id="235" w:name="__Fieldmark__112_529183568"/>
      <w:bookmarkEnd w:id="235"/>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
            <w:enabled/>
            <w:calcOnExit w:val="0"/>
            <w:checkBox>
              <w:sizeAuto/>
              <w:checked/>
            </w:checkBox>
          </w:ffData>
        </w:fldChar>
      </w:r>
      <w:r>
        <w:rPr/>
        <w:instrText xml:space="preserve"> FORMCHECKBOX </w:instrText>
      </w:r>
      <w:r>
        <w:rPr/>
        <w:fldChar w:fldCharType="separate"/>
      </w:r>
      <w:bookmarkStart w:id="236" w:name="__Fieldmark__113_529183568"/>
      <w:bookmarkStart w:id="237" w:name="__Fieldmark__113_529183568"/>
      <w:bookmarkEnd w:id="2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529183568"/>
      <w:bookmarkStart w:id="239" w:name="__Fieldmark__114_529183568"/>
      <w:bookmarkEnd w:id="2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5_529183568"/>
      <w:bookmarkStart w:id="241" w:name="__Fieldmark__115_529183568"/>
      <w:bookmarkEnd w:id="241"/>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2" w:name="OLE_LINK2"/>
      <w:bookmarkStart w:id="243" w:name="OLE_LINK1"/>
      <w:r>
        <w:rPr/>
        <w:t xml:space="preserve">Act </w:t>
      </w:r>
      <w:bookmarkEnd w:id="242"/>
      <w:bookmarkEnd w:id="243"/>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4" w:name="__Fieldmark__116_529183568"/>
      <w:bookmarkStart w:id="245" w:name="__Fieldmark__116_529183568"/>
      <w:bookmarkEnd w:id="2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529183568"/>
      <w:bookmarkStart w:id="247" w:name="__Fieldmark__117_529183568"/>
      <w:bookmarkEnd w:id="2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529183568"/>
      <w:bookmarkStart w:id="249" w:name="__Fieldmark__118_529183568"/>
      <w:bookmarkEnd w:id="249"/>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50" w:name="__Fieldmark__119_529183568"/>
      <w:bookmarkStart w:id="251" w:name="__Fieldmark__119_529183568"/>
      <w:bookmarkEnd w:id="2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529183568"/>
      <w:bookmarkStart w:id="253" w:name="__Fieldmark__120_529183568"/>
      <w:bookmarkEnd w:id="2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529183568"/>
      <w:bookmarkStart w:id="255" w:name="__Fieldmark__121_529183568"/>
      <w:bookmarkEnd w:id="255"/>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529183568"/>
      <w:bookmarkStart w:id="257" w:name="__Fieldmark__122_529183568"/>
      <w:bookmarkEnd w:id="2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529183568"/>
      <w:bookmarkStart w:id="259" w:name="__Fieldmark__123_529183568"/>
      <w:bookmarkEnd w:id="25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60" w:name="__Fieldmark__124_529183568"/>
      <w:bookmarkStart w:id="261" w:name="__Fieldmark__124_529183568"/>
      <w:bookmarkEnd w:id="261"/>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2" w:name="__Fieldmark__125_529183568"/>
      <w:bookmarkStart w:id="263" w:name="__Fieldmark__125_529183568"/>
      <w:bookmarkEnd w:id="263"/>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529183568"/>
      <w:bookmarkStart w:id="265" w:name="__Fieldmark__126_529183568"/>
      <w:bookmarkEnd w:id="265"/>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66" w:name="__Fieldmark__127_529183568"/>
      <w:bookmarkStart w:id="267" w:name="__Fieldmark__127_529183568"/>
      <w:bookmarkEnd w:id="2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529183568"/>
      <w:bookmarkStart w:id="269" w:name="__Fieldmark__128_529183568"/>
      <w:bookmarkEnd w:id="269"/>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
            <w:enabled/>
            <w:calcOnExit w:val="0"/>
            <w:checkBox>
              <w:sizeAuto/>
              <w:checked/>
            </w:checkBox>
          </w:ffData>
        </w:fldChar>
      </w:r>
      <w:r>
        <w:rPr/>
        <w:instrText xml:space="preserve"> FORMCHECKBOX </w:instrText>
      </w:r>
      <w:r>
        <w:rPr/>
        <w:fldChar w:fldCharType="separate"/>
      </w:r>
      <w:bookmarkStart w:id="270" w:name="__Fieldmark__129_529183568"/>
      <w:bookmarkStart w:id="271" w:name="__Fieldmark__129_529183568"/>
      <w:bookmarkEnd w:id="2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529183568"/>
      <w:bookmarkStart w:id="273" w:name="__Fieldmark__130_529183568"/>
      <w:bookmarkEnd w:id="2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529183568"/>
      <w:bookmarkStart w:id="275" w:name="__Fieldmark__131_529183568"/>
      <w:bookmarkEnd w:id="275"/>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
            <w:enabled/>
            <w:calcOnExit w:val="0"/>
            <w:checkBox>
              <w:sizeAuto/>
              <w:checked/>
            </w:checkBox>
          </w:ffData>
        </w:fldChar>
      </w:r>
      <w:r>
        <w:rPr/>
        <w:instrText xml:space="preserve"> FORMCHECKBOX </w:instrText>
      </w:r>
      <w:r>
        <w:rPr/>
        <w:fldChar w:fldCharType="separate"/>
      </w:r>
      <w:bookmarkStart w:id="276" w:name="__Fieldmark__132_529183568"/>
      <w:bookmarkStart w:id="277" w:name="__Fieldmark__132_529183568"/>
      <w:bookmarkEnd w:id="2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529183568"/>
      <w:bookmarkStart w:id="279" w:name="__Fieldmark__133_529183568"/>
      <w:bookmarkEnd w:id="2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529183568"/>
      <w:bookmarkStart w:id="281" w:name="__Fieldmark__134_529183568"/>
      <w:bookmarkEnd w:id="281"/>
      <w:r>
        <w:rPr/>
      </w:r>
      <w:r>
        <w:rPr/>
        <w:fldChar w:fldCharType="end"/>
      </w:r>
      <w:r>
        <w:rPr/>
        <w:t xml:space="preserve"> - N/A)</w:t>
      </w:r>
    </w:p>
    <w:p>
      <w:pPr>
        <w:pStyle w:val="ListParagraph"/>
        <w:numPr>
          <w:ilvl w:val="0"/>
          <w:numId w:val="2"/>
        </w:numPr>
        <w:rPr/>
      </w:pPr>
      <w:r>
        <w:rPr/>
        <w:t xml:space="preserve">Have you named the value set using the naming guidelines found here: </w:t>
      </w:r>
      <w:r>
        <w:fldChar w:fldCharType="begin"/>
      </w:r>
      <w:r>
        <w:rPr>
          <w:rStyle w:val="InternetLink"/>
        </w:rPr>
        <w:instrText xml:space="preserve"> HYPERLINK "http://wiki.hl7.org/index.php?title=Domain_and_Value_Set_Definitions_and_Binding" \l "Concept_Domain_and_Value_Set_Naming_Conventions"</w:instrText>
      </w:r>
      <w:r>
        <w:rPr>
          <w:rStyle w:val="InternetLink"/>
        </w:rPr>
        <w:fldChar w:fldCharType="separate"/>
      </w:r>
      <w:r>
        <w:rPr>
          <w:rStyle w:val="InternetLink"/>
        </w:rPr>
        <w:t>http://wiki.hl7.org/index.php?title=Domain_and_Value_Set_Definitions_and_Binding#Concept_Domain_and_Value_Set_Naming_Conventions</w:t>
      </w:r>
      <w:r>
        <w:rPr>
          <w:rStyle w:val="InternetLink"/>
        </w:rPr>
        <w:fldChar w:fldCharType="end"/>
      </w:r>
      <w:r>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282" w:name="__Fieldmark__135_529183568"/>
      <w:bookmarkStart w:id="283" w:name="__Fieldmark__135_529183568"/>
      <w:bookmarkEnd w:id="2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529183568"/>
      <w:bookmarkStart w:id="285" w:name="__Fieldmark__136_529183568"/>
      <w:bookmarkEnd w:id="2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6" w:name="__Fieldmark__137_529183568"/>
      <w:bookmarkStart w:id="287" w:name="__Fieldmark__137_529183568"/>
      <w:bookmarkEnd w:id="287"/>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8" w:name="__Fieldmark__138_529183568"/>
      <w:bookmarkStart w:id="289" w:name="__Fieldmark__138_529183568"/>
      <w:bookmarkEnd w:id="289"/>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ed/>
            </w:checkBox>
          </w:ffData>
        </w:fldChar>
      </w:r>
      <w:r>
        <w:rPr/>
        <w:instrText xml:space="preserve"> FORMCHECKBOX </w:instrText>
      </w:r>
      <w:r>
        <w:rPr/>
        <w:fldChar w:fldCharType="separate"/>
      </w:r>
      <w:bookmarkStart w:id="290" w:name="__Fieldmark__139_529183568"/>
      <w:bookmarkStart w:id="291" w:name="__Fieldmark__139_529183568"/>
      <w:bookmarkEnd w:id="2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529183568"/>
      <w:bookmarkStart w:id="293" w:name="__Fieldmark__140_529183568"/>
      <w:bookmarkEnd w:id="2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529183568"/>
      <w:bookmarkStart w:id="295" w:name="__Fieldmark__141_529183568"/>
      <w:bookmarkEnd w:id="295"/>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529183568"/>
      <w:bookmarkStart w:id="297" w:name="__Fieldmark__142_529183568"/>
      <w:bookmarkEnd w:id="2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529183568"/>
      <w:bookmarkStart w:id="299" w:name="__Fieldmark__143_529183568"/>
      <w:bookmarkEnd w:id="2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529183568"/>
      <w:bookmarkStart w:id="301" w:name="__Fieldmark__144_529183568"/>
      <w:bookmarkEnd w:id="301"/>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02" w:name="__Fieldmark__145_529183568"/>
      <w:bookmarkStart w:id="303" w:name="__Fieldmark__145_529183568"/>
      <w:bookmarkEnd w:id="3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529183568"/>
      <w:bookmarkStart w:id="305" w:name="__Fieldmark__146_529183568"/>
      <w:bookmarkEnd w:id="3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529183568"/>
      <w:bookmarkStart w:id="307" w:name="__Fieldmark__147_529183568"/>
      <w:bookmarkEnd w:id="307"/>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308" w:name="__Fieldmark__148_529183568"/>
      <w:bookmarkStart w:id="309" w:name="__Fieldmark__148_529183568"/>
      <w:bookmarkEnd w:id="3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529183568"/>
      <w:bookmarkStart w:id="311" w:name="__Fieldmark__149_529183568"/>
      <w:bookmarkEnd w:id="3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529183568"/>
      <w:bookmarkStart w:id="313" w:name="__Fieldmark__150_529183568"/>
      <w:bookmarkEnd w:id="313"/>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14" w:name="__Fieldmark__151_529183568"/>
      <w:bookmarkStart w:id="315" w:name="__Fieldmark__151_529183568"/>
      <w:bookmarkEnd w:id="3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529183568"/>
      <w:bookmarkStart w:id="317" w:name="__Fieldmark__152_529183568"/>
      <w:bookmarkEnd w:id="3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529183568"/>
      <w:bookmarkStart w:id="319" w:name="__Fieldmark__153_529183568"/>
      <w:bookmarkEnd w:id="319"/>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
            <w:enabled/>
            <w:calcOnExit w:val="0"/>
            <w:checkBox>
              <w:sizeAuto/>
              <w:checked/>
            </w:checkBox>
          </w:ffData>
        </w:fldChar>
      </w:r>
      <w:r>
        <w:rPr/>
        <w:instrText xml:space="preserve"> FORMCHECKBOX </w:instrText>
      </w:r>
      <w:r>
        <w:rPr/>
        <w:fldChar w:fldCharType="separate"/>
      </w:r>
      <w:bookmarkStart w:id="320" w:name="__Fieldmark__154_529183568"/>
      <w:bookmarkStart w:id="321" w:name="__Fieldmark__154_529183568"/>
      <w:bookmarkEnd w:id="3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529183568"/>
      <w:bookmarkStart w:id="323" w:name="__Fieldmark__155_529183568"/>
      <w:bookmarkEnd w:id="3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529183568"/>
      <w:bookmarkStart w:id="325" w:name="__Fieldmark__156_529183568"/>
      <w:bookmarkEnd w:id="325"/>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529183568"/>
      <w:bookmarkStart w:id="327" w:name="__Fieldmark__157_529183568"/>
      <w:bookmarkEnd w:id="3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529183568"/>
      <w:bookmarkStart w:id="329" w:name="__Fieldmark__158_529183568"/>
      <w:bookmarkEnd w:id="32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30" w:name="__Fieldmark__159_529183568"/>
      <w:bookmarkStart w:id="331" w:name="__Fieldmark__159_529183568"/>
      <w:bookmarkEnd w:id="331"/>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529183568"/>
      <w:bookmarkStart w:id="333" w:name="__Fieldmark__160_529183568"/>
      <w:bookmarkEnd w:id="3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529183568"/>
      <w:bookmarkStart w:id="335" w:name="__Fieldmark__161_529183568"/>
      <w:bookmarkEnd w:id="33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36" w:name="__Fieldmark__162_529183568"/>
      <w:bookmarkStart w:id="337" w:name="__Fieldmark__162_529183568"/>
      <w:bookmarkEnd w:id="337"/>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8" w:name="__Fieldmark__163_529183568"/>
      <w:bookmarkStart w:id="339" w:name="__Fieldmark__163_529183568"/>
      <w:bookmarkEnd w:id="339"/>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529183568"/>
      <w:bookmarkStart w:id="341" w:name="__Fieldmark__164_529183568"/>
      <w:bookmarkEnd w:id="3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529183568"/>
      <w:bookmarkStart w:id="343" w:name="__Fieldmark__165_529183568"/>
      <w:bookmarkEnd w:id="3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529183568"/>
      <w:bookmarkStart w:id="345" w:name="__Fieldmark__166_529183568"/>
      <w:bookmarkEnd w:id="345"/>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529183568"/>
      <w:bookmarkStart w:id="347" w:name="__Fieldmark__167_529183568"/>
      <w:bookmarkEnd w:id="3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529183568"/>
      <w:bookmarkStart w:id="349" w:name="__Fieldmark__168_529183568"/>
      <w:bookmarkEnd w:id="3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529183568"/>
      <w:bookmarkStart w:id="351" w:name="__Fieldmark__169_529183568"/>
      <w:bookmarkEnd w:id="351"/>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529183568"/>
      <w:bookmarkStart w:id="353" w:name="__Fieldmark__170_529183568"/>
      <w:bookmarkEnd w:id="3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529183568"/>
      <w:bookmarkStart w:id="355" w:name="__Fieldmark__171_529183568"/>
      <w:bookmarkEnd w:id="3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529183568"/>
      <w:bookmarkStart w:id="357" w:name="__Fieldmark__172_529183568"/>
      <w:bookmarkEnd w:id="357"/>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529183568"/>
      <w:bookmarkStart w:id="359" w:name="__Fieldmark__173_529183568"/>
      <w:bookmarkEnd w:id="3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529183568"/>
      <w:bookmarkStart w:id="361" w:name="__Fieldmark__174_529183568"/>
      <w:bookmarkEnd w:id="3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529183568"/>
      <w:bookmarkStart w:id="363" w:name="__Fieldmark__175_529183568"/>
      <w:bookmarkEnd w:id="363"/>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529183568"/>
      <w:bookmarkStart w:id="365" w:name="__Fieldmark__176_529183568"/>
      <w:bookmarkEnd w:id="3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529183568"/>
      <w:bookmarkStart w:id="367" w:name="__Fieldmark__177_529183568"/>
      <w:bookmarkEnd w:id="3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8" w:name="__Fieldmark__178_529183568"/>
      <w:bookmarkStart w:id="369" w:name="__Fieldmark__178_529183568"/>
      <w:bookmarkEnd w:id="369"/>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0" w:name="__Fieldmark__179_529183568"/>
      <w:bookmarkStart w:id="371" w:name="__Fieldmark__179_529183568"/>
      <w:bookmarkEnd w:id="371"/>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
            <w:enabled/>
            <w:calcOnExit w:val="0"/>
            <w:checkBox>
              <w:sizeAuto/>
              <w:checked/>
            </w:checkBox>
          </w:ffData>
        </w:fldChar>
      </w:r>
      <w:r>
        <w:rPr/>
        <w:instrText xml:space="preserve"> FORMCHECKBOX </w:instrText>
      </w:r>
      <w:r>
        <w:rPr/>
        <w:fldChar w:fldCharType="separate"/>
      </w:r>
      <w:bookmarkStart w:id="372" w:name="__Fieldmark__180_529183568"/>
      <w:bookmarkStart w:id="373" w:name="__Fieldmark__180_529183568"/>
      <w:bookmarkEnd w:id="3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529183568"/>
      <w:bookmarkStart w:id="375" w:name="__Fieldmark__181_529183568"/>
      <w:bookmarkEnd w:id="3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529183568"/>
      <w:bookmarkStart w:id="377" w:name="__Fieldmark__182_529183568"/>
      <w:bookmarkEnd w:id="377"/>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
            <w:enabled/>
            <w:calcOnExit w:val="0"/>
            <w:checkBox>
              <w:sizeAuto/>
              <w:checked/>
            </w:checkBox>
          </w:ffData>
        </w:fldChar>
      </w:r>
      <w:r>
        <w:rPr/>
        <w:instrText xml:space="preserve"> FORMCHECKBOX </w:instrText>
      </w:r>
      <w:r>
        <w:rPr/>
        <w:fldChar w:fldCharType="separate"/>
      </w:r>
      <w:bookmarkStart w:id="378" w:name="__Fieldmark__183_529183568"/>
      <w:bookmarkStart w:id="379" w:name="__Fieldmark__183_529183568"/>
      <w:bookmarkEnd w:id="3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529183568"/>
      <w:bookmarkStart w:id="381" w:name="__Fieldmark__184_529183568"/>
      <w:bookmarkEnd w:id="3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529183568"/>
      <w:bookmarkStart w:id="383" w:name="__Fieldmark__185_529183568"/>
      <w:bookmarkEnd w:id="383"/>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529183568"/>
      <w:bookmarkStart w:id="385" w:name="__Fieldmark__186_529183568"/>
      <w:bookmarkEnd w:id="3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529183568"/>
      <w:bookmarkStart w:id="387" w:name="__Fieldmark__187_529183568"/>
      <w:bookmarkEnd w:id="38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88" w:name="__Fieldmark__188_529183568"/>
      <w:bookmarkStart w:id="389" w:name="__Fieldmark__188_529183568"/>
      <w:bookmarkEnd w:id="389"/>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529183568"/>
      <w:bookmarkStart w:id="391" w:name="__Fieldmark__189_529183568"/>
      <w:bookmarkEnd w:id="3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529183568"/>
      <w:bookmarkStart w:id="393" w:name="__Fieldmark__190_529183568"/>
      <w:bookmarkEnd w:id="39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94" w:name="__Fieldmark__191_529183568"/>
      <w:bookmarkStart w:id="395" w:name="__Fieldmark__191_529183568"/>
      <w:bookmarkEnd w:id="395"/>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
            <w:enabled/>
            <w:calcOnExit w:val="0"/>
            <w:checkBox>
              <w:sizeAuto/>
              <w:checked/>
            </w:checkBox>
          </w:ffData>
        </w:fldChar>
      </w:r>
      <w:r>
        <w:rPr/>
        <w:instrText xml:space="preserve"> FORMCHECKBOX </w:instrText>
      </w:r>
      <w:r>
        <w:rPr/>
        <w:fldChar w:fldCharType="separate"/>
      </w:r>
      <w:bookmarkStart w:id="396" w:name="__Fieldmark__192_529183568"/>
      <w:bookmarkStart w:id="397" w:name="__Fieldmark__192_529183568"/>
      <w:bookmarkEnd w:id="3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529183568"/>
      <w:bookmarkStart w:id="399" w:name="__Fieldmark__193_529183568"/>
      <w:bookmarkEnd w:id="3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4_529183568"/>
      <w:bookmarkStart w:id="401" w:name="__Fieldmark__194_529183568"/>
      <w:bookmarkEnd w:id="401"/>
      <w:r>
        <w:rPr/>
      </w:r>
      <w:r>
        <w:rPr/>
        <w:fldChar w:fldCharType="end"/>
      </w:r>
      <w:r>
        <w:rPr/>
        <w:t xml:space="preserve"> - N/A)</w:t>
      </w:r>
    </w:p>
    <w:p>
      <w:pPr>
        <w:pStyle w:val="Heading2"/>
        <w:rPr/>
      </w:pPr>
      <w:r>
        <w:rPr/>
        <w:t>Explanation for N/A Items</w:t>
      </w:r>
    </w:p>
    <w:p>
      <w:pPr>
        <w:pStyle w:val="Normal"/>
        <w:rPr/>
      </w:pPr>
      <w:r>
        <w:rPr/>
        <w:t>Don’t apply</w:t>
      </w:r>
    </w:p>
    <w:p>
      <w:pPr>
        <w:pStyle w:val="TextBody"/>
        <w:rPr/>
      </w:pPr>
      <w:r>
        <w:rPr/>
      </w:r>
    </w:p>
    <w:p>
      <w:pPr>
        <w:pStyle w:val="TextBody"/>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Heading1Char">
    <w:name w:val="Heading 1 Char"/>
    <w:basedOn w:val="DefaultParagraphFont"/>
    <w:qFormat/>
    <w:rPr>
      <w:b/>
      <w:bCs/>
      <w:sz w:val="28"/>
      <w:szCs w:val="22"/>
    </w:rPr>
  </w:style>
  <w:style w:type="character" w:styleId="Heading2Char">
    <w:name w:val="Heading 2 Char"/>
    <w:basedOn w:val="DefaultParagraphFont"/>
    <w:qFormat/>
    <w:rPr>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10ptBoldCenteredPatternClearYellow">
    <w:name w:val="Style 10 pt Bold Centered Pattern: Clear (Yellow)"/>
    <w:basedOn w:val="Normal"/>
    <w:qFormat/>
    <w:pPr>
      <w:jc w:val="center"/>
    </w:pPr>
    <w:rPr>
      <w:b/>
      <w:bCs/>
      <w:sz w:val="20"/>
      <w:szCs w:val="20"/>
    </w:rPr>
  </w:style>
  <w:style w:type="paragraph" w:styleId="StylePatternClearYellow">
    <w:name w:val="Style Pattern: Clear (Yellow)"/>
    <w:basedOn w:val="Normal"/>
    <w:qFormat/>
    <w:pPr/>
    <w:rPr>
      <w:szCs w:val="20"/>
    </w:rPr>
  </w:style>
  <w:style w:type="paragraph" w:styleId="StyleArial11ptBoldUnderlinePatternClearYellow">
    <w:name w:val="Style Arial 11 pt Bold Underline Pattern: Clear (Yellow)"/>
    <w:basedOn w:val="Normal"/>
    <w:qFormat/>
    <w:pPr/>
    <w:rPr>
      <w:rFonts w:ascii="Arial" w:hAnsi="Arial" w:cs="Arial"/>
      <w:b/>
      <w:bCs/>
      <w:sz w:val="22"/>
      <w:szCs w:val="20"/>
      <w:u w:val="single"/>
    </w:rPr>
  </w:style>
  <w:style w:type="paragraph" w:styleId="Style10ptBoldPatternClearYellow">
    <w:name w:val="Style 10 pt Bold Pattern: Clear (Yellow)"/>
    <w:basedOn w:val="Normal"/>
    <w:qFormat/>
    <w:pPr/>
    <w:rPr>
      <w:b/>
      <w:bCs/>
      <w:sz w:val="20"/>
      <w:szCs w:val="20"/>
    </w:rPr>
  </w:style>
  <w:style w:type="paragraph" w:styleId="Style10ptCenteredPatternClearYellow">
    <w:name w:val="Style 10 pt Centered Pattern: Clear (Yellow)"/>
    <w:basedOn w:val="Normal"/>
    <w:qFormat/>
    <w:pPr>
      <w:jc w:val="center"/>
    </w:pPr>
    <w:rPr>
      <w:sz w:val="20"/>
      <w:szCs w:val="20"/>
    </w:rPr>
  </w:style>
  <w:style w:type="paragraph" w:styleId="Style10ptCenteredPatternClearYellow1">
    <w:name w:val="Style 10 pt Centered Pattern: Clear (Yellow)1"/>
    <w:basedOn w:val="Normal"/>
    <w:qFormat/>
    <w:pPr>
      <w:jc w:val="center"/>
    </w:pPr>
    <w:rPr>
      <w:sz w:val="20"/>
      <w:szCs w:val="20"/>
    </w:rPr>
  </w:style>
  <w:style w:type="paragraph" w:styleId="Style10ptPatternClearYellow">
    <w:name w:val="Style 10 pt Pattern: Clear (Yellow)"/>
    <w:basedOn w:val="Normal"/>
    <w:qFormat/>
    <w:pPr/>
    <w:rPr>
      <w:sz w:val="20"/>
      <w:szCs w:val="20"/>
    </w:rPr>
  </w:style>
  <w:style w:type="paragraph" w:styleId="Style10ptCenteredPatternClearYellow2">
    <w:name w:val="Style 10 pt Centered Pattern: Clear (Yellow)2"/>
    <w:basedOn w:val="Normal"/>
    <w:qFormat/>
    <w:pPr>
      <w:jc w:val="center"/>
    </w:pPr>
    <w:rPr>
      <w:sz w:val="20"/>
      <w:szCs w:val="20"/>
    </w:rPr>
  </w:style>
  <w:style w:type="paragraph" w:styleId="Style10ptCenteredPatternClearYellow3">
    <w:name w:val="Style 10 pt Centered Pattern: Clear (Yellow)3"/>
    <w:basedOn w:val="Normal"/>
    <w:qFormat/>
    <w:pPr>
      <w:jc w:val="center"/>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5:33:00Z</dcterms:created>
  <dc:creator>Linda Quade</dc:creator>
  <dc:description/>
  <cp:keywords/>
  <dc:language>en-US</dc:language>
  <cp:lastModifiedBy>Hugh Glover</cp:lastModifiedBy>
  <dcterms:modified xsi:type="dcterms:W3CDTF">2009-11-01T21:47:00Z</dcterms:modified>
  <cp:revision>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